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АДМИНИСТРАЦИЯ ШКОЛЬНЕНСКОГО 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8.2018</w:t>
        <w:tab/>
        <w:t xml:space="preserve"> № 58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Школь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ведении особого противопожарного режи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Школьненского сель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Style w:val="FontStyle12"/>
          <w:sz w:val="28"/>
          <w:szCs w:val="28"/>
        </w:rPr>
        <w:t xml:space="preserve"> целях обеспечения пожарной безопасности, предупреждения чрезвычайных ситуаций, представляющими угрозу безопасности населения </w:t>
      </w:r>
      <w:r>
        <w:rPr>
          <w:rFonts w:cs="Times New Roman" w:ascii="Times New Roman" w:hAnsi="Times New Roman"/>
          <w:sz w:val="28"/>
          <w:szCs w:val="28"/>
        </w:rPr>
        <w:t>Школьненского   сельского  поселения   Белореченского   района</w:t>
      </w:r>
      <w:r>
        <w:rPr>
          <w:rStyle w:val="FontStyle12"/>
          <w:sz w:val="28"/>
          <w:szCs w:val="28"/>
        </w:rPr>
        <w:t>, в соответствии с Федеральным законом от 21 декабря 1994 года № 69-ФЗ "О пожарной безопасности", Федеральным законом от 06 октября 2003 года № 131-ФЗ "Об общих принципах организации местного самоуправления в Российской Федерации", постановлением Правительства Российской Федерации от 25 апреля 2012 года № 390 "О противопожарном режиме", Законом Краснодарского края от 31 марта 2000 года № 250-КЗ "О пожарной безопасности в Краснодарском крае"</w:t>
      </w:r>
      <w:r>
        <w:rPr>
          <w:rFonts w:cs="Times New Roman" w:ascii="Times New Roman" w:hAnsi="Times New Roman"/>
          <w:sz w:val="28"/>
          <w:szCs w:val="28"/>
        </w:rPr>
        <w:t>, постановлением главы администрации (губернатора) Краснодарского края от 19 марта 2018 года N 102 "Об утверждении сводного плана тушения лесных пожаров на территории Краснодарского края на пожароопасный сезон 2018 года", во исполнение представления Белореченской межрайонной прокуратуры от 26 июня 2018 года № 7-01-2018/7428 "Об устранении нарушений законодательства в области защиты населения и территорий от чрезвычайных ситуаций природного и техногенного характера, пожарной безопасности в лесах", руководствуясь статей 32  Устава  Школьненского  сельского  поселения   Белореченского   района, п о с т а н о в л я ю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на территории Школьненского сельского поселения Белореченского района особый противопожарный режим с 08 августа 2018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ю главы  администрации Школьненского сельского поселения Белореченского района В.Г.Попков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вести дополнительные инструктажи  с населением об опасности разведения костров и мерах пожарной безопасност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рганизовать совместные мероприятия с сотрудниками правоохранительных  органов, казачества  по проверке соблюдения требований пожарной безопасности на территории Школьненского сельского посе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Выполнить мероприятия, исключающие возможность перебросов огня от лесных пожаров на здания и сооружения в населенных пунктах поселения и на прилегающих к ним зон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уководителям предприятий, организаций и учреждений, независимо от форм собственности, расположенных на территории Школьненского сельского поселения Белореченского района,  гражданам проживающим и находящимся на территории Школьненского сельского поселения Белореченского района, на период действия особого противопожарного  режим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прещае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Сжигание травы, мусора, разведение костр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ведение пожароопасных работ, за исключением специально определенных помещений, топку печей, кухонных очагов и котельных установок работающих на твердом топлив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извести немедленную очистку территорий от сгораемых материалов и сухой трав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вести в исправное состояние внутриобъектовое противопожарное водоснабжение, создать запасы воды и первичных средств пожаротуш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едателям ТОС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беспечить постоянное наблюдение за противопожарным состоянием населенных пунктов поселения и прилегающих к ним зонам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орудовать простейшие средства пожарного оповещ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Специалисту общего отдела администрации Школьненского сельского поселения Белореченского района Е.И.Фомино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братить особое внимание на обновление информационного материала на информационных стендах и на официальном сайте администрации Школьненского сельского поселения Белореченского района по вопросам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щему отделу администрации Школьненского сельского поселения Белореченского района (Борцова) обнародовать настоящее постановление в установленном поряд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настоящего постановления оставляю за собо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ановл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ы Школьненского 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Г.Попков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2"/>
      <w:bookmarkStart w:id="1" w:name="sub_102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8.08.2018 года № 5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О введении особого противопожарного режи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Школьненского сельского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Белореченского район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отдело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Т.В.Борц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отдело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кольненского 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                                                                                          Е.И.Фо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2"/>
      <w:bookmarkEnd w:id="2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кольненского 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В.Г.Попк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cs="Times New Roman"/>
      <w:sz w:val="22"/>
      <w:szCs w:val="22"/>
    </w:rPr>
  </w:style>
  <w:style w:type="character" w:styleId="Style14">
    <w:name w:val=" Знак Знак"/>
    <w:qFormat/>
    <w:rPr>
      <w:rFonts w:cs="Times New Roman"/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39:00Z</dcterms:created>
  <dc:creator/>
  <dc:description/>
  <cp:keywords/>
  <dc:language>en-US</dc:language>
  <cp:lastModifiedBy>Кристина</cp:lastModifiedBy>
  <cp:lastPrinted>2018-08-14T14:36:00Z</cp:lastPrinted>
  <dcterms:modified xsi:type="dcterms:W3CDTF">2018-08-14T11:42:00Z</dcterms:modified>
  <cp:revision>61</cp:revision>
  <dc:subject/>
  <dc:title/>
</cp:coreProperties>
</file>